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          </w:t>
      </w:r>
      <w:r>
        <w:rPr/>
        <w:t xml:space="preserve">Załącznik nr 2 do SWZ </w:t>
      </w:r>
    </w:p>
    <w:p>
      <w:pPr>
        <w:pStyle w:val="TextBody"/>
        <w:jc w:val="center"/>
        <w:rPr>
          <w:rStyle w:val="FontStyle39"/>
          <w:b/>
          <w:b/>
          <w:caps w:val="false"/>
          <w:smallCaps w:val="false"/>
          <w:sz w:val="24"/>
          <w:szCs w:val="24"/>
        </w:rPr>
      </w:pPr>
      <w:r>
        <w:rPr>
          <w:b/>
        </w:rPr>
        <w:br/>
        <w:t>FORMULARZ CENOWY</w:t>
      </w:r>
    </w:p>
    <w:p>
      <w:pPr>
        <w:pStyle w:val="Normal"/>
        <w:widowControl/>
        <w:spacing w:lineRule="exact" w:line="1" w:before="0" w:after="235"/>
        <w:rPr>
          <w:rStyle w:val="FontStyle39"/>
          <w:rFonts w:ascii="Times New Roman" w:hAnsi="Times New Roman"/>
          <w:b/>
          <w:b/>
          <w:caps w:val="false"/>
          <w:smallCaps w:val="false"/>
          <w:sz w:val="24"/>
          <w:szCs w:val="24"/>
        </w:rPr>
      </w:pPr>
      <w:r>
        <w:rPr/>
      </w:r>
    </w:p>
    <w:tbl>
      <w:tblPr>
        <w:tblW w:w="14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8951"/>
        <w:gridCol w:w="998"/>
        <w:gridCol w:w="2101"/>
        <w:gridCol w:w="1438"/>
      </w:tblGrid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Lp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</w:rPr>
              <w:t>Zestawienie rodzajów przesyłe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Ilość sztuk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Jednostkowa cena brutt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Wartość brutto</w:t>
            </w:r>
          </w:p>
        </w:tc>
      </w:tr>
      <w:tr>
        <w:trPr>
          <w:trHeight w:val="31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eastAsia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</w:rPr>
              <w:t>I.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Przesyłki za zwrotnym potwierdzeniem odbioru (ZPO) w obrocie krajowym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40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za zwrotnym potwierdzeniem odbioru (ZPO) w obrocie krajowym (gabaryt S, do 500 gram)</w:t>
            </w:r>
          </w:p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65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FontStyle40"/>
                <w:rFonts w:ascii="Times New Roman" w:hAnsi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40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za zwrotnym potwierdzeniem odbioru (ZPO) w obrocie krajowym (gabaryt M,  do 500 gram)</w:t>
            </w:r>
          </w:p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4</w:t>
            </w: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FontStyle40"/>
                <w:rFonts w:ascii="Times New Roman" w:hAnsi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II.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Przesyłki nierejestrowane w obrocie krajowym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3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nierejestrowane w obrocie krajowym (gabaryt S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140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" w:hanging="142"/>
              <w:jc w:val="center"/>
              <w:rPr>
                <w:rStyle w:val="FontStyle40"/>
                <w:rFonts w:ascii="Times New Roman" w:hAnsi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4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nierejestrowane w obrocie krajowym (gabaryt M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3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III.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Przesyłki  za zwrotnym potwierdzeniem odbioru (ZPO)  najszybszej kategorii w obrocie krajowym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5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 za zwrotnym potwierdzeniem odbioru (ZPO)  najszybszej kategorii w obrocie krajowym (gabaryt S,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16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6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 za zwrotnym potwierdzeniem odbioru (ZPO)  najszybszej kategorii w obrocie krajowym (gabaryt M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3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IV.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Przesyłki nierejestrowane najszybszej kategorii w obrocie krajowym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7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nierejestrowane najszybszej kategorii w obrocie krajowym (gabaryt S,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5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8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nierejestrowane najszybszej kategorii w obrocie krajowym (gabaryt M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2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V.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Przesyłki za zwrotnym potwierdzeniem odbioru (ZPO)  najszybszej kategorii w obrocie zagranicznym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9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za zwrotnym potwierdzeniem odbioru (ZPO) najszybszej kategorii w obrocie zagranicznym (od 100</w:t>
            </w:r>
            <w:r>
              <w:rPr>
                <w:rStyle w:val="FontStyle40"/>
                <w:sz w:val="24"/>
                <w:szCs w:val="24"/>
              </w:rPr>
              <w:t xml:space="preserve"> </w:t>
            </w: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do 350 gram) – na terenie Europy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VI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 xml:space="preserve">Zwrot Przesyłki za zwrotnym potwierdzeniem odbioru (ZPO) w obrocie krajowym </w:t>
              <w:br/>
              <w:t xml:space="preserve">(w przypadku nie podjęcia przez adresata lub błędnego adresu umieszczonego na kopercie)  - gabaryt S, </w:t>
            </w: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do 500 gram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4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VII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 xml:space="preserve">Zwrot Przesyłki za zwrotnym potwierdzeniem odbioru (ZPO) w obrocie krajowym </w:t>
              <w:br/>
              <w:t xml:space="preserve">(w przypadku nie podjęcia przez adresata lub błędnego adresu umieszczonego na kopercie)  - gabaryt M, </w:t>
            </w: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do 500 gram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VIII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Usługa odbioru przesyłek 5 razy w tygodniu za 12 miesięcy (placówka 30-037 Kraków, al. Słowackiego 2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X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</w:rPr>
              <w:br/>
              <w:t>IX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Usługa odbioru przesyłek 5 razy w tygodniu za 12 miesięcy (placówka 30-149 Kraków, ul. Balicka 9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X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X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>Przesyłki polecone w obrocie krajowym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0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Przesyłki polecone w obrocie krajowym (gabaryt S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.5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XI</w:t>
            </w:r>
          </w:p>
        </w:tc>
        <w:tc>
          <w:tcPr>
            <w:tcW w:w="1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</w:rPr>
            </w:pPr>
            <w:r>
              <w:rPr>
                <w:rStyle w:val="FontStyle40"/>
                <w:bCs w:val="false"/>
                <w:i w:val="false"/>
                <w:iCs w:val="false"/>
                <w:sz w:val="24"/>
                <w:szCs w:val="24"/>
              </w:rPr>
              <w:t xml:space="preserve">Przesyłki polecone w obrocie krajowym </w:t>
            </w:r>
            <w:r>
              <w:rPr>
                <w:rStyle w:val="FontStyle40"/>
                <w:i w:val="false"/>
                <w:iCs w:val="false"/>
                <w:sz w:val="24"/>
                <w:szCs w:val="24"/>
              </w:rPr>
              <w:t>najszybszej kategorii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1</w:t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 xml:space="preserve">Przesyłki polecone w obrocie krajowym  </w:t>
            </w:r>
            <w:r>
              <w:rPr>
                <w:rStyle w:val="FontStyle40"/>
                <w:b w:val="false"/>
                <w:bCs w:val="false"/>
                <w:i w:val="false"/>
                <w:iCs w:val="false"/>
                <w:sz w:val="24"/>
                <w:szCs w:val="24"/>
              </w:rPr>
              <w:t>najszybszej kategorii</w:t>
            </w:r>
            <w:r>
              <w:rPr>
                <w:rStyle w:val="FontStyle40"/>
                <w:sz w:val="24"/>
                <w:szCs w:val="24"/>
              </w:rPr>
              <w:t xml:space="preserve"> </w:t>
            </w: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(gabaryt S,  do 500 gram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b w:val="false"/>
                <w:i w:val="false"/>
                <w:iCs w:val="false"/>
                <w:sz w:val="24"/>
                <w:szCs w:val="24"/>
              </w:rPr>
              <w:t>Cena oferty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40"/>
          <w:i w:val="false"/>
          <w:iCs w:val="false"/>
          <w:sz w:val="24"/>
          <w:szCs w:val="24"/>
        </w:rPr>
        <w:br w:type="textWrapping" w:clear="all"/>
      </w:r>
      <w:r>
        <w:rPr>
          <w:rStyle w:val="FontStyle40"/>
          <w:i w:val="false"/>
          <w:iCs w:val="false"/>
          <w:sz w:val="24"/>
          <w:szCs w:val="24"/>
        </w:rPr>
        <w:t>UWAGA: Do kalkulacji cenowej poz. VIII i IX należy przyjąć wartość brutto usługi świadczonej przez cały rok wypełniając jedynie  kolumnę 5</w:t>
      </w:r>
    </w:p>
    <w:p>
      <w:pPr>
        <w:pStyle w:val="Style20"/>
        <w:widowControl/>
        <w:spacing w:before="19" w:after="0"/>
        <w:jc w:val="both"/>
        <w:rPr>
          <w:rStyle w:val="FontStyle40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/>
        <w:t xml:space="preserve">    </w:t>
      </w:r>
      <w:r>
        <w:rPr>
          <w:i/>
        </w:rPr>
        <w:t>miejscowość, data</w:t>
        <w:tab/>
        <w:tab/>
        <w:tab/>
        <w:t xml:space="preserve">                                                                                               </w:t>
        <w:tab/>
        <w:tab/>
        <w:tab/>
        <w:t xml:space="preserve">    podpis Wykonawcy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acja dla wykonawcy: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Formularz cenowy musi być opatrzony przez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i/>
          <w:sz w:val="20"/>
          <w:szCs w:val="20"/>
        </w:rPr>
        <w:t xml:space="preserve"> </w:t>
      </w:r>
    </w:p>
    <w:sectPr>
      <w:type w:val="nextPage"/>
      <w:pgSz w:orient="landscape" w:w="16838" w:h="11906"/>
      <w:pgMar w:left="1418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smallCaps/>
      <w:sz w:val="34"/>
      <w:szCs w:val="3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6:00Z</dcterms:created>
  <dc:creator>kjaskola</dc:creator>
  <dc:description/>
  <cp:keywords/>
  <dc:language>en-US</dc:language>
  <cp:lastModifiedBy>Łukasz Martyna</cp:lastModifiedBy>
  <cp:lastPrinted>2021-12-07T08:23:00Z</cp:lastPrinted>
  <dcterms:modified xsi:type="dcterms:W3CDTF">2025-12-01T12:32:00Z</dcterms:modified>
  <cp:revision>93</cp:revision>
  <dc:subject/>
  <dc:title>                                                                                            Załącznik nr 2 </dc:title>
</cp:coreProperties>
</file>